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przetargu nieograniczonego pn. „Sukcesywna dostawa odzieży roboczej 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ełna nazwa i adres oferent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..…      faks: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świadczamy, że zapoznaliśmy się z treścią SIWZ wraz z załączonym wzorem umowy </w:t>
        <w:br/>
        <w:t>i akceptujemy warunki w nich  zawarte bez zastrzeże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kres i sposób wyliczenia wartości oferty:</w:t>
      </w:r>
      <w:r>
        <w:rPr/>
        <w:t xml:space="preserve">          </w:t>
      </w:r>
    </w:p>
    <w:tbl>
      <w:tblPr>
        <w:tblW w:w="94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276"/>
        <w:gridCol w:w="1440"/>
        <w:gridCol w:w="900"/>
        <w:gridCol w:w="1080"/>
        <w:gridCol w:w="1440"/>
        <w:gridCol w:w="540"/>
        <w:gridCol w:w="1260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KANIN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uza robocza – letnia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   szt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dnie robocze letnie, ogrodni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  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uza robocza letni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dnie robocze letnie, ogrodniczki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 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luza robocza ocieplana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dnie robocze, ogrodniczki ocieplan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za robocza ociepl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dnie robocze ocieplane, ogrodniczki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rękawnik ocieplany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zula robocza męska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kanina flanel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mb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lesony ciepłe bawełnian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apka ocieplan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ka letni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tka p. deszcz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rtuch lek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rtuch biały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rtuch drelichowy męs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szt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2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Cena ofertowa za dostawę objętą zamówienie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etto (słownie):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brutto (słownie):--------------------------------------------------------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Termin realizacji całości dostawy: sukcesywnie przez 12 miesięcy liczonych od daty podpisania umowy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Oświadczamy, że jesteśmy związani niniejszą ofertą przez okres 60 dni od dnia upływu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Gwarancja/rękojmia: 12 miesięcy od daty dostarczenia do magazynu Zamawi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świadczenie Wykonawcy o płaceniu lub nie podatku VAT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świadczamy, że zobowiązujemy się do realizacji zamówienia i zawarcia</w:t>
        <w:br/>
        <w:t xml:space="preserve">    umowy na warunkach określonych we wzorze, w przypadku uznania naszej</w:t>
        <w:br/>
        <w:t xml:space="preserve">    oferty za najbardziej korzyst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Oświadczamy, że powyższa cena zawiera wszystkie koszty niezbędne dla prawidłowego i pełnego wykonania przedmiotu zamówienia przedstawionego w SIWZ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Oświadczamy, że oferowany przedmiot zamówienia zgodny jest z wymaganiami </w:t>
        <w:br/>
        <w:t>i warunkami i warunkami opisanymi przez Zamawiającego w SIWZ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Pod groźbą odpowiedzialności karnej oświadczamy, że załączone do oferty dokumenty opisują stan faktyczny i prawny na dzień sporządzenia oferty (art.297 KK).</w:t>
      </w:r>
    </w:p>
    <w:sectPr>
      <w:footerReference w:type="default" r:id="rId2"/>
      <w:type w:val="nextPage"/>
      <w:pgSz w:w="11906" w:h="16838"/>
      <w:pgMar w:left="162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 xml:space="preserve"> </w:t>
    </w:r>
    <w:r>
      <w:rPr>
        <w:color w:val="000000"/>
        <w:sz w:val="20"/>
      </w:rPr>
      <w:t>.............................................</w:t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  </w:t>
    </w:r>
    <w:r>
      <w:rPr>
        <w:color w:val="000000"/>
        <w:sz w:val="20"/>
      </w:rPr>
      <w:t xml:space="preserve">( miejsce i data ) </w:t>
      <w:tab/>
      <w:t xml:space="preserve">                                                                         ( podpis osoby upoważnionej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xxx</dc:creator>
  <dc:description/>
  <cp:keywords/>
  <dc:language>en-US</dc:language>
  <cp:lastModifiedBy>abetkowska</cp:lastModifiedBy>
  <cp:lastPrinted>2012-05-21T09:01:00Z</cp:lastPrinted>
  <dcterms:modified xsi:type="dcterms:W3CDTF">2012-07-09T07:10:00Z</dcterms:modified>
  <cp:revision>12</cp:revision>
  <dc:subject/>
  <dc:title>                                        Załącznik Nr 1</dc:title>
</cp:coreProperties>
</file>